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Devoir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 xml:space="preserve">Instructions: for each of the following answers, write a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</w:rPr>
        <w:t>question</w:t>
      </w:r>
      <w:r>
        <w:rPr>
          <w:rFonts w:cs="Arial" w:ascii="Arial" w:hAnsi="Arial"/>
          <w:i w:val="false"/>
          <w:iCs w:val="false"/>
          <w:sz w:val="24"/>
          <w:szCs w:val="24"/>
        </w:rPr>
        <w:t xml:space="preserve"> that would produce the answer.  (Some might have more than one possible reasonable question.)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1.</w:t>
        <w:tab/>
        <w:t>Je nage souvent en été.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2.</w:t>
        <w:tab/>
        <w:t>Mon prof d'anglais donne trop de devoirs.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3.</w:t>
        <w:tab/>
        <w:t>Nous n'écoutons pas parce que nous bavardons.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4.</w:t>
        <w:tab/>
        <w:t>Mon ami voyage à Montréal en hiver.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5.</w:t>
        <w:tab/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J'aide ma mère à la maison.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6.</w:t>
        <w:tab/>
        <w:t>Je mange un sandwich.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7.</w:t>
        <w:tab/>
        <w:t>Il y a un examen de latin jeudi.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8.</w:t>
        <w:tab/>
        <w:t>Nous avons beaucoup de cousins.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9.</w:t>
        <w:tab/>
        <w:t>Ma class de français commence à 10h15 le vendredi.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10.</w:t>
        <w:tab/>
        <w:t>Mes parents parlent avec mes profs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7:35:32Z</dcterms:created>
  <dc:creator/>
  <dc:description/>
  <dc:language>en-US</dc:language>
  <cp:lastModifiedBy/>
  <cp:revision>0</cp:revision>
  <dc:subject/>
  <dc:title/>
</cp:coreProperties>
</file>